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ie arredi per uffici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rredi dirigenziali in legno per gli uffici dei Generali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brer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/>
            </w:pPr>
            <w:r>
              <w:rPr/>
              <w:t>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me per 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emento di servizi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biletto di servizio per 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tatelefo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accapanni a paret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a per 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cina per visitator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rredi dirigenziali in legno per gli uffici dei Colonnell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breria composta da due elementi modular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me per 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emento di servizi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ssettier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breria etager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a per 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ina per visitator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Arredi non dirigenziali metallici per gli Uffici degli Ufficiali Superiori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rivania 4 cassetti cm. 180x80x76h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me per 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biletto lavoro (annesso alla scrivania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breria modulare con ante a vetr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a per 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cine per visitator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accapanni a stelo 4 beccatell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tatelefo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ager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:</w:t>
      </w:r>
    </w:p>
    <w:p>
      <w:pPr>
        <w:pStyle w:val="Rientrocorpodeltesto3"/>
        <w:rPr>
          <w:sz w:val="24"/>
        </w:rPr>
      </w:pPr>
      <w:r>
        <w:rPr/>
        <w:t>(1)</w:t>
        <w:tab/>
        <w:t>L’arredamento dell’ufficio può variare in relazione allo spazio disponibile ed al numero dei fruitori presenti nello stesso locale, tali materiali possono essere omessi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rredi non dirigenziali metallici per posto lavor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rivania 4 cassetti cm. 160x75x76h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me per 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cina per 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dia da ufficio senza bracciol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madio per carteggio cm. 1120x45x200h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accapanni a stelo 4 beccatell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tatelefo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ager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E:</w:t>
      </w:r>
    </w:p>
    <w:p>
      <w:pPr>
        <w:pStyle w:val="Normal"/>
        <w:ind w:left="567" w:hanging="567"/>
        <w:rPr>
          <w:sz w:val="24"/>
        </w:rPr>
      </w:pPr>
      <w:r>
        <w:rPr/>
        <w:t>(1)</w:t>
        <w:tab/>
        <w:t>L’arredamento dell’ufficio può variare in relazione allo spazio disponibile ed al numero dei fruitori presenti nello stesso locale, tali materiali possono essere omes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Arredi non dirigenziali metallici per posto lavor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rivania 2 cassetti cm. 130x75x76h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cina per scrivan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dia da ufficio senza bracciol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madio per carteggio cm. 160x45x200h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accapanni a stelo 4 beccatell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volo per dattilografi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dia per dattilograf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assificatore a 4 cassett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T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L’arredamento dell’ufficio può variare in relazione allo spazio disponibile ed al numero dei fruitori presenti nello stesso locale, tali materiali possono essere omessi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T 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Rientrocorpodeltesto2">
    <w:name w:val="Rientro corpo del testo 2"/>
    <w:basedOn w:val="Normal"/>
    <w:qFormat/>
    <w:pPr>
      <w:ind w:left="284" w:hanging="284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567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5:48:00Z</dcterms:created>
  <dc:creator>ammicom</dc:creator>
  <dc:description/>
  <dc:language>en-US</dc:language>
  <cp:lastModifiedBy>Attivatori #2</cp:lastModifiedBy>
  <cp:lastPrinted>1999-05-13T15:00:00Z</cp:lastPrinted>
  <dcterms:modified xsi:type="dcterms:W3CDTF">1999-05-13T13:11:00Z</dcterms:modified>
  <cp:revision>8</cp:revision>
  <dc:subject/>
  <dc:title>SERIE POSTO LETTO</dc:title>
</cp:coreProperties>
</file>